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7281"/>
      </w:tblGrid>
      <w:tr>
        <w:trPr>
          <w:trHeight w:val="1090" w:hRule="atLeast"/>
        </w:trPr>
        <w:tc>
          <w:tcPr>
            <w:tcW w:w="1792" w:type="dxa"/>
            <w:vMerge w:val="restart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0125" cy="1275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1" w:type="dxa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дошкольное образовательное учреждение </w:t>
              <w:br/>
              <w:t xml:space="preserve">Новоуральского городского округа –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комбинированного вида  «Страна чудес»</w:t>
            </w:r>
          </w:p>
        </w:tc>
      </w:tr>
      <w:tr>
        <w:trPr/>
        <w:tc>
          <w:tcPr>
            <w:tcW w:w="179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90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1" w:type="dxa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ДОУ детский сад «Страна чуде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. Ленина, 152, г. Новоуральск, Свердловская область, 624130</w:t>
            </w:r>
          </w:p>
        </w:tc>
      </w:tr>
      <w:tr>
        <w:trPr>
          <w:trHeight w:val="641" w:hRule="atLeast"/>
        </w:trPr>
        <w:tc>
          <w:tcPr>
            <w:tcW w:w="179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90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ное подразделение детский сад № 15 «Жемчужина»</w:t>
            </w:r>
          </w:p>
        </w:tc>
      </w:tr>
    </w:tbl>
    <w:p>
      <w:pPr>
        <w:pStyle w:val="Normal"/>
        <w:spacing w:lineRule="auto" w:line="240" w:before="0" w:after="0"/>
        <w:ind w:right="510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а организации совместной образовательной деятельно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Загадочный космос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мира – это сложная, целостная система знаний и представлений человека: о мире вообще, о других людях, о себе, о своей деятельности. Это не застывшая система знаний. На протяжении жизни каждого человека она постоянно меняется, наполняясь все новым содержанием. Этот сложный и длительный процесс начинается в раннем и дошкольном детстве и связан с развитием познавательно-исследовательской и продуктивной деятельности; с формированием элементарных математических  представлений, построением целостной картины мира, с расширением кругозора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ира осуществляется в процессе познавательного развития, основная цель которого – приобщение ребенка к опыту, накопленному человеч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ременные дети задают много вопросов о космосе, звёздах, космонавтах, так как всё неведомое, непонятное, недоступное будоражит детскую фантазию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Дети нашей группы не исключение. Инициатива детей всегда приветствуется, педагоги стараются отталкиваться от интересов детей, так и возник проект «Загадочный космо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который окружает нас, сложен, многогранен и изменчив. Люди, человечество, часть этого мира, открывают для себя все новые и новые объекты, явления и закономерности действительности. При этом каждый человек живет в рамках сформированного у него образа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научить детей дошкольного возраста правильно относиться к миру природы, необходимо, чтобы ребенок имел определенные знания о живой и нежив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отводится работе с родителями, так как они являются активными участниками педагогического процесса. Родителями вместе с детьми организована выставка книг «Удивительный космос», родители были привлечены к совместной образовательной деятельности в Центрах активности по теме проекта, родителям предложено совместно с детьми выполнить домашнее задание исходя из модели трех вопросов, для большего понимания чем живут их д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ую работу по познавательному развитию детей дошкольного</w:t>
      </w:r>
      <w:r>
        <w:rPr>
          <w:rFonts w:cs="Times New Roman" w:ascii="Times New Roman" w:hAnsi="Times New Roman"/>
          <w:sz w:val="24"/>
          <w:szCs w:val="24"/>
        </w:rPr>
        <w:t xml:space="preserve"> возраста необходимо проводить в процессе интеграции разных видов детской деятельности, наблюдений, трудовой деятельности, дидактических и сюжетно-ролевых игр, чтения художественной литературы, просмотра видеофильмов и телепередач, а также самостоятельной деятельност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различных видов деятельности по теме проекта: «Загадочный космос» вводятся игровые ситуации, используются дидактические игры, иллюстрации видеозаписи, в свободном доступе разнообразные материалы в центрах а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тема проекта охватывает все направления развития ребенка и позволяет интегрировать содержание образовательных областей:Познавательное развитие, Художественно-эстетическое развитие, Речевое развитие, Социально-коммуникативное развитие, Физическое развитие, обеспечивая единство воспитательных образовате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мною выбраны адекватные возрасту методы и приемы работы с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нообразных форм работы (групповой, подгрупповой, индивидуальной) позволяют нам активно включить всех детей в процесс деятельности в рамках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во время реализации проекта по данной теме основана на сотрудничестве взрослого и ребенка, и обеспечивает право выбора каждым ребенком Центра активности, вида деятельности, способа и средств достижения цели. Деятельность детей в различных Центрах активности происходит параллельно, предоставляется возможность смены видов деятельност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эффективности образовательного процесса в совместной деятельности нами использовались следующие педагогические средства: «Модель 3-х вопросов», «подводящий диалог», «проблемная ситуация», «наглядный матери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совместной деятельности традиционных и инновационных методов (проблемного обучения, образовательной технологии программы «Сообщество», использование компьютерных технологий) позволило мне создать условия для индивидуального самовыражения каждого ребенка, сохранения неповторимости и раскрытия его потенциальны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о-коммуникативных технологий способствует заинтересованности, активизации мыслительной деятельност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/>
          <w:color w:val="111111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b/>
          <w:b/>
          <w:bCs/>
          <w:caps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111111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color w:val="FF0000"/>
          <w:sz w:val="36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>ель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: </w:t>
      </w:r>
      <w:bookmarkStart w:id="0" w:name="_GoBack"/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целостной картины мира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</w:r>
      <w:bookmarkEnd w:id="0"/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спитательные задачи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вать условия дл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ения детьми любознательности,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елания у детей работать в группе, налаживать партнерские отношения в процесс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местной деятельности (умение прислушиваться к мнению других, принимать правила ведения диалога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укрепления интереса к совместной деятельности со взрослым, сверстниками, к играм, задачам, требующим умственного напряжения и интеллектуального усил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явления  самостоятельности в постановке цели, реализации замысла, отбора необходимых средств доведения начатого до конц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 воспитывать чувство патриотизма и гордости за нашу страну, первой покоривший космос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 задач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вать условия дл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я представления детей о космос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я, у детей, представления о многообразии планет в космос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с планетами Солнце, Луна и Земл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с профессией — «космонавт» и транспортом — «ракета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я у детей обобщённых способов действий, умение выдвигать гипотезы, исследовать, подтверждать предположения, делать выводы, фиксировать результат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ние умения использовать при обследовании и создании продукта простейшие схемы, модели (модели исследования объекта, предмета и его создание), ИКТ средств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 задач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вать условия дл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- проявления умения слушать воспитателя и сопоставлять его речь с изображением на экране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роявления самостоятельности и активности детей в процессе познавательно-исследовательской деятельности, в процессе выдвижения гипотез обобщении результатов иссле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явления познавательной активность в вопросах исследования объекта, подборе средств, подтверждения предположений и т.д., </w:t>
      </w:r>
      <w:r>
        <w:rPr>
          <w:rFonts w:cs="Times New Roman" w:ascii="Times New Roman" w:hAnsi="Times New Roman"/>
          <w:sz w:val="24"/>
          <w:szCs w:val="24"/>
        </w:rPr>
        <w:t>целеустремлённость, настойчивость в достижении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познавательно-исследовательской деятельности через выдвижение гипотез, определение способов проверки, достижение и обсуждение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я умения содержательно, эмоционально задавать вопросы сверстникам и рассказывать о интересных фактах и собы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53:00Z</dcterms:created>
  <dc:creator>Computer</dc:creator>
  <dc:description/>
  <dc:language>en-US</dc:language>
  <cp:lastModifiedBy>Computer</cp:lastModifiedBy>
  <dcterms:modified xsi:type="dcterms:W3CDTF">2020-10-30T06:55:00Z</dcterms:modified>
  <cp:revision>3</cp:revision>
  <dc:subject/>
  <dc:title/>
</cp:coreProperties>
</file>